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73334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12077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41974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